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1574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ok up at least 3 circled words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read your story. Check  (.) , (CL) and names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read your story. Does it make sense?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read your story. Can you make it more interesting?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ss M loves my writing because…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y challenge for next week is…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928495</wp:posOffset>
                      </wp:positionV>
                      <wp:extent cx="69469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N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NZ"/>
                                    </w:rPr>
                                    <w:t>Sticker for meeting my challen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51.1pt;mso-wrap-distance-left:9.05pt;mso-wrap-distance-right:9.05pt;mso-wrap-distance-top:0pt;mso-wrap-distance-bottom:0pt;margin-top:151.8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NZ"/>
                              </w:rPr>
                              <w:t>Sticker for meeting my challen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Editing Buddy Checklist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1574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ok up at least 3 underlined words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read your story. Check  (.) , (CL) and names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read your story. Does it make sense?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read your story. Can you make it more interesting?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ss M loves my writing because…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y challenge for next week is…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3:13:00Z</dcterms:created>
  <dc:creator>Meena Vallabh</dc:creator>
  <dc:description/>
  <cp:keywords/>
  <dc:language>en-US</dc:language>
  <cp:lastModifiedBy>Disa McLean</cp:lastModifiedBy>
  <cp:lastPrinted>2007-10-11T12:11:00Z</cp:lastPrinted>
  <dcterms:modified xsi:type="dcterms:W3CDTF">2010-09-20T02:22:00Z</dcterms:modified>
  <cp:revision>4</cp:revision>
  <dc:subject/>
  <dc:title>Look up at least 3 circled words</dc:title>
</cp:coreProperties>
</file>